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598"/>
        <w:gridCol w:w="1724"/>
        <w:gridCol w:w="1710"/>
        <w:gridCol w:w="1620"/>
        <w:gridCol w:w="1620"/>
        <w:gridCol w:w="1530"/>
      </w:tblGrid>
      <w:tr>
        <w:trPr/>
        <w:tc>
          <w:tcPr>
            <w:tcW w:w="11718" w:type="dxa"/>
            <w:gridSpan w:val="7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7"/>
                <w:szCs w:val="27"/>
              </w:rPr>
              <w:t xml:space="preserve">PowerPoint Project Rubric: </w:t>
            </w:r>
            <w:r>
              <w:rPr>
                <w:rFonts w:eastAsia="Times New Roman" w:cs="Arial" w:ascii="Arial" w:hAnsi="Arial"/>
                <w:b/>
                <w:bCs/>
                <w:i/>
                <w:color w:val="BFBFBF"/>
                <w:sz w:val="27"/>
                <w:szCs w:val="27"/>
              </w:rPr>
              <w:t>A Grave Matter</w:t>
            </w:r>
          </w:p>
        </w:tc>
      </w:tr>
      <w:tr>
        <w:trPr/>
        <w:tc>
          <w:tcPr>
            <w:tcW w:w="11718" w:type="dxa"/>
            <w:gridSpan w:val="7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Assignment: Communicate complete information on your cemetery field trip with 15 slides, 5 pictures from your trip, at least 5 graphs, and  5 animations/transitions.</w:t>
            </w:r>
          </w:p>
        </w:tc>
      </w:tr>
      <w:tr>
        <w:trPr/>
        <w:tc>
          <w:tcPr>
            <w:tcW w:w="191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Beginner: </w:t>
              <w:br/>
              <w:t>1 point</w:t>
            </w:r>
          </w:p>
        </w:tc>
        <w:tc>
          <w:tcPr>
            <w:tcW w:w="17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Novice: </w:t>
              <w:br/>
              <w:t>2 Points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ntermediate: 3 points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xpert:</w:t>
              <w:br/>
              <w:t>4 points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Self Evaluation:      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eacher Evaluation</w:t>
            </w:r>
          </w:p>
        </w:tc>
      </w:tr>
      <w:tr>
        <w:trPr/>
        <w:tc>
          <w:tcPr>
            <w:tcW w:w="191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Topic/Content</w:t>
            </w:r>
          </w:p>
        </w:tc>
        <w:tc>
          <w:tcPr>
            <w:tcW w:w="1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little essential information and one or two facts</w:t>
            </w:r>
          </w:p>
        </w:tc>
        <w:tc>
          <w:tcPr>
            <w:tcW w:w="17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some essential   information with few citations and few facts.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essential information with most sources properly cited. Includes enough elaboration to give readers an understanding of the topic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vers topic completely and in depth. Includes properly cited sources and complete information. Encourages readers to know more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Mary Baldw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1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Technical Requirements (To be filled in by teacher)</w:t>
            </w:r>
          </w:p>
        </w:tc>
        <w:tc>
          <w:tcPr>
            <w:tcW w:w="1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4 slides or less, fewer than 2 pictures from filed trip, no animations/ transitions, no graphs.</w:t>
            </w:r>
          </w:p>
        </w:tc>
        <w:tc>
          <w:tcPr>
            <w:tcW w:w="17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5-9 slides, fewer than 3 pictures from field trip, fewer than 3 animations/ transitions, only 1-2 graphs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at least 10-14 slides, at least 3-4 pictures from field trip, at least 3-4 animations/ transitions, 3-4 graphs.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at least 15 slides, 5 or more pictures from field trip, and 5 or more animations/ transitions, 5 or more graphs.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Mechanics</w:t>
            </w:r>
          </w:p>
        </w:tc>
        <w:tc>
          <w:tcPr>
            <w:tcW w:w="1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more than 5 grammatical errors, misspellings, punctuation errors, etc.</w:t>
            </w:r>
          </w:p>
        </w:tc>
        <w:tc>
          <w:tcPr>
            <w:tcW w:w="17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3-4 grammatical errors, misspellings, punctuation errors, etc.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2-3 grammatical errors, misspellings, punctuation errors, etc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, spelling, punctuation, capitalization are correct. No errors in the text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Cooperative Group Work</w:t>
            </w:r>
          </w:p>
        </w:tc>
        <w:tc>
          <w:tcPr>
            <w:tcW w:w="15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nnot work with others in most situations.  Cannot share decisions or responsibilities.</w:t>
            </w:r>
          </w:p>
        </w:tc>
        <w:tc>
          <w:tcPr>
            <w:tcW w:w="17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ks with others, but has difficulty sharing decisions and responsibilities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ks well with others. Takes part in most decisions and contributes fair share to group.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ks well with others. Assumes a clear role and related responsibilities. Motivates others to do their best.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</w:p>
        </w:tc>
      </w:tr>
      <w:tr>
        <w:trPr/>
        <w:tc>
          <w:tcPr>
            <w:tcW w:w="191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Oral Presentation Skills</w:t>
            </w:r>
          </w:p>
        </w:tc>
        <w:tc>
          <w:tcPr>
            <w:tcW w:w="1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at difficulty communicating ideas.  Poor voice projection.   Little preparation or incomplete work.</w:t>
            </w:r>
          </w:p>
        </w:tc>
        <w:tc>
          <w:tcPr>
            <w:tcW w:w="17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me difficulty communicating ideas, due to voice projection, lack of preparation, or incomplete work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cates ideas with proper voice projection. Adequate preparation and delivery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cates ideas with enthusiasm, proper voice projection, appropriate language, and clear delivery.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8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8"/>
                <w:szCs w:val="24"/>
                <w:u w:val="single"/>
              </w:rPr>
              <w:t>Sc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8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18 - 20=Expert     15 - 17=Intermedi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</w:rPr>
              <w:t>10 - 14=Novice           6 - 9=Beginner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20 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>20 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83820</wp:posOffset>
                </wp:positionV>
                <wp:extent cx="6722110" cy="1010285"/>
                <wp:effectExtent l="6985" t="6985" r="698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280" cy="1010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am Members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am 1: Mary, John, and Ale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666666" stroked="t" o:allowincell="f" style="position:absolute;margin-left:28.5pt;margin-top:6.6pt;width:529.25pt;height:7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am Members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am 1: Mary, John, and Alex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25:00Z</dcterms:created>
  <dc:creator>Bob Wright</dc:creator>
  <dc:description/>
  <dc:language>en-US</dc:language>
  <cp:lastModifiedBy>Bob Wright</cp:lastModifiedBy>
  <dcterms:modified xsi:type="dcterms:W3CDTF">2009-04-22T21:27:00Z</dcterms:modified>
  <cp:revision>3</cp:revision>
  <dc:subject/>
  <dc:title/>
</cp:coreProperties>
</file>